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сих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center"/>
        <w:rPr/>
      </w:pPr>
      <w:r>
        <w:rPr>
          <w:bCs/>
        </w:rPr>
        <w:t>2017 г.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00380</wp:posOffset>
            </wp:positionH>
            <wp:positionV relativeFrom="paragraph">
              <wp:posOffset>-276860</wp:posOffset>
            </wp:positionV>
            <wp:extent cx="7198995" cy="988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988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6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№ 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____  _________ 20 __ 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МК, зам.  дирек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И. В. Боро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_______ 20 ___ г.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31.02.01 Лечебное дело </w:t>
      </w:r>
      <w:r>
        <w:rPr>
          <w:bCs/>
          <w:sz w:val="28"/>
          <w:szCs w:val="28"/>
        </w:rPr>
        <w:t>(углублё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426" w:right="28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284" w:right="-28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>П</w:t>
      </w:r>
      <w:r>
        <w:rPr>
          <w:sz w:val="28"/>
          <w:szCs w:val="28"/>
        </w:rPr>
        <w:t>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- СПО)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both"/>
        <w:rPr/>
      </w:pPr>
      <w:r>
        <w:rPr>
          <w:sz w:val="28"/>
          <w:szCs w:val="28"/>
        </w:rPr>
        <w:t>31.02.01 Лечебное дело (углублё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284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284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284" w:right="-285" w:hanging="0"/>
        <w:jc w:val="both"/>
        <w:rPr/>
      </w:pPr>
      <w:r>
        <w:rPr>
          <w:sz w:val="28"/>
          <w:szCs w:val="28"/>
        </w:rPr>
        <w:t xml:space="preserve">Разработчик: Раева Ольга Борисовна - преподаватель высшей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284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 Псих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СПО по специальности 31.02.01 Лечебное дело </w:t>
      </w:r>
      <w:r>
        <w:rPr>
          <w:bCs/>
          <w:sz w:val="28"/>
          <w:szCs w:val="28"/>
        </w:rPr>
        <w:t>(углублённая подготовка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ConsPlusNormal"/>
        <w:widowControl/>
        <w:ind w:left="-1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может быть использов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лном объёме или частично для профессиональной переподготовки по специальностям, утверждённым приказом МЗ и СР РФ от 16.04.2008 г. № 176н «О номенклатуре специальностей специалистов со средним медицинским  и фармацевтическим образованием в сфере здравоохранения РФ» (в ред. Приказа Минздравсоцразвития РФ от 30.03.2010 №199н)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right="-185" w:hanging="165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естринского дел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right="-185" w:hanging="1658"/>
        <w:jc w:val="both"/>
        <w:rPr>
          <w:sz w:val="28"/>
          <w:szCs w:val="28"/>
        </w:rPr>
      </w:pPr>
      <w:r>
        <w:rPr>
          <w:sz w:val="28"/>
          <w:szCs w:val="28"/>
        </w:rPr>
        <w:t>Лечебное дел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right="-185" w:hanging="1658"/>
        <w:jc w:val="both"/>
        <w:rPr>
          <w:sz w:val="28"/>
          <w:szCs w:val="28"/>
        </w:rPr>
      </w:pPr>
      <w:r>
        <w:rPr>
          <w:sz w:val="28"/>
          <w:szCs w:val="28"/>
        </w:rPr>
        <w:t>Акушерское дело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нское дело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нское дело в педиатрии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ое дело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стезиология и реаниматология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актика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логия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терапия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массаж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ая физкультура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етология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татистика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о-социальная помощь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логия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билитационное сестринское дело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нское дело в косметологии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ая и неотложная помощ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Психология является общепрофессиональной учебной дисциплиной (ОП.02.) и относится к профессиональному циклу учебных дисциплин (П.0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 по специальности Лечеб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общения в психотерапевтических це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вать психологическую оценку лич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иёмы психологической саморегуля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и методы псих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процессы и состоя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структуру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пути социальной адаптации и мотивации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основы психосоматики (соматический больной, внутренняя картина болезни, пограничные расстрой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психологию медицинского рабо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этапы профессиональной адап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филактики эмоционального «выгорания» специали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аспекты семейной псих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новы ухода за умирающ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й «психогигиена», «психопрофилактика» и «психотерап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сихических процессов у здорового и больного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функции и средства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приёмы психологической саморегуля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основы делов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- 19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 1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6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28"/>
                <w:szCs w:val="28"/>
              </w:rPr>
              <w:t>- подготовка сообщения по тем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е словаря психологических термин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психологических характеристи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амоанализ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блюдение личностных проявлений, поведения пациента;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8"/>
                <w:szCs w:val="28"/>
              </w:rPr>
              <w:t>- анализ полученной информации и составление на её основе описаний, таблиц, схем, правил, рекомендаций;</w:t>
            </w:r>
          </w:p>
          <w:p>
            <w:pPr>
              <w:pStyle w:val="Normal"/>
              <w:ind w:left="142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ие ситуационных задач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Итоговая аттестация в форме экзамена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</w:rPr>
      </w:pPr>
      <w:r>
        <w:rPr>
          <w:b/>
        </w:rPr>
        <w:t>2.2. Тематический план и содержание учебной дисциплины ПСИХОЛОГ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1464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8640"/>
        <w:gridCol w:w="1620"/>
        <w:gridCol w:w="1322"/>
      </w:tblGrid>
      <w:tr>
        <w:trPr>
          <w:trHeight w:val="59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Общая психолог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/>
              <w:t>Психология как наук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/>
                <w:b/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озникновение, развитие и становление психологии. Задачи и методы психологии. Основные направления психолог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психики. Структура психических явлений. Психические процессы и состояния. Сознание и бессознательное. Психология в медицин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сообщения на тему «Основоположники научной психологии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Тема 1.2. </w:t>
            </w:r>
            <w:r>
              <w:rPr/>
              <w:t>Особенности психических процессов у здорового и больного человек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бенности психических процессов у здорового человека: ощущений, восприятия, памяти, внимания, воображения, мышл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рушения психических процессов: ощущений, восприятия, памяти, внимания, воображения, мышл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механизмов и закономерностей развития ощущений, восприятия, памяти, внимания, мышл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работка механизмов психической саморегуляции на основе саногенного мышл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Принятие решения на основе индивидуального и группового мышления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. Выявление особенностей ощущений, восприятия, внимания,  памяти, организации эффективного процесса запоминания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Сравнительный анализ особенностей группового и индивидуального мышл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ставление таблицы нарушений психических процессов у больного человека. Составление словаря терминов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3.</w:t>
            </w:r>
            <w:r>
              <w:rPr/>
              <w:t xml:space="preserve"> Личность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личности. Структура личности. Развитие личности. Психические свойства личности: направленность, темперамент, характер, способности, потребности и мотивы, воля. Самосознание и самооценка личности. Формирование Я-концеп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68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особенностей основных свойств личности: направленности, темперамента, характер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условий формирования и развития самосозн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характеристики лич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. Определение особенностей направленности, темперамента и характера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2. Выявление и анализ</w:t>
            </w:r>
            <w:r>
              <w:rPr>
                <w:color w:val="FF0000"/>
              </w:rPr>
              <w:t xml:space="preserve"> </w:t>
            </w:r>
            <w:r>
              <w:rPr/>
              <w:t>закономерностей формирования самооценки, условий развития самосознания и его роли в развитии лич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амоанализ  и составление психологической характеристики  своей личности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  <w:bCs/>
              </w:rPr>
            </w:pPr>
            <w:r>
              <w:rPr/>
              <w:t>Эмоционально-волевая сфера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 xml:space="preserve">Понятие об эмоциях. Эмоции и здоровье. </w:t>
            </w:r>
            <w:r>
              <w:rPr/>
              <w:t>Классификация и характеристика эмоциональных состояний. Понятие стресса, его значение. Эустресс, дистресс. Воля. Этапы волевого процесс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</w:rPr>
            </w:pPr>
            <w:r>
              <w:rPr/>
              <w:t>Нарушения эмоционально-волевой сферы личности: тревога, депрессия, астения, враждебность, эйфория, дисфор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</w:rPr>
            </w:pPr>
            <w:r>
              <w:rPr/>
              <w:t>Определение поведенческих, физиологических и психологических показателей стресса. Регуляция стрессовых состоян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евая регуляция поведения медицинского работ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Характеристика поведенческих, физиологических и психологических показателей стресса и путей регуляции стрессовых состоян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схемы сложного волевого процесса. Составление словаря термин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5. </w:t>
            </w:r>
            <w:r>
              <w:rPr>
                <w:bCs/>
              </w:rPr>
              <w:t>Виды патологических психических состояний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ограничных состояний. Психическая травма. Психогении. Фрустрация: позитивные и негативные эффекты. Поведение в состоянии фрустрации. Состояние кризиса. Возрастные кризисы. Критические ситу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циально-психологическая и психотерапевтическая помощь людям, находящимся в критических ситуация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сообщения на тему «Оказание психологической помощи людям в состоянии кризиса». Составление словаря термин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6. </w:t>
            </w:r>
            <w:r>
              <w:rPr/>
              <w:t>Расстройства зрелой лич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«Люди внешней нормы». Диагностические критерии расстройств зрелой личности. Типы личностных расстройств, их характеристики и динам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/>
              <w:t>Психологические особенности больных: с заболеваниями внутренних органов, с онкологическими заболеваниями, с аномалиями развития. Психологические особенности больных, переживших экстремальные ситу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закономерностей и динамики расстройств зрелой лич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закономерностей и динамики расстройств зрелой лич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ставление таблицы «Типы личностных расстройств».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Социальная психолог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  <w:r>
              <w:rPr/>
              <w:t>Личность и общ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/>
                <w:b/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 xml:space="preserve">Социализация и социальная адаптация личности. Стадии, институты социализации. Ценностно-нормативная система личности. Конформизм. Развитие Я-концепции, её функции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Роль потребностей, мотивов, социальных установок в психологической регуляции поведения лич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</w:rPr>
            </w:pPr>
            <w:r>
              <w:rPr/>
              <w:t>Роль ценностей и норм в социальном взаимодействии людей. Проведение тестиро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</w:rPr>
            </w:pPr>
            <w:r>
              <w:rPr/>
              <w:t>Выявление факторов, влияющих на развитие Я-концеп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</w:rPr>
            </w:pPr>
            <w:r>
              <w:rPr/>
              <w:t>Анализ роли ценностей и норм в социальном взаимодействии людей. Решение ситуационных задач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анализ и выявление факторов, влияющих на развитие Я-концеп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/>
              <w:t>Общение в малой групп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/>
              <w:t>Значение, функции общения. Понятие и классификация групп. Структура малой группы. Групповые процессы. Личность в малой групп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идерство и руководство. Типы лидеров. Стили управления. Тестирова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/>
              <w:t>Выявление факторов, влияющих на сплочение коллектив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анализа лидерского потенциала личности и составление психологического портрета лидера малой групп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Составление характеристики групповых процессов. Тренинг общ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2. Проведение анализа лидерского потенциала личности. Составление психологической характеристики руководителя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ставление психологического портрета лидера малой группы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1" w:hRule="atLeast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  <w:r>
              <w:rPr>
                <w:bCs/>
              </w:rPr>
              <w:t>Социальное повед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Виды социального поведения и их характеристика. Аффилиация и привязанность. Дружба и любовь. Одиночество и беспомощ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Массовидные психические явления, их классификация.</w:t>
            </w:r>
            <w:r>
              <w:rPr/>
              <w:t xml:space="preserve"> Формы коллективного действия. Человек-масса. Влияние толпы на личность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явление особенностей социального поведения человека в больших группа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блюдение и описание невербальных проявлений аффилиации и  беспомощ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явление особенностей социального поведения человека в больших группа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блюдение невербальных проявлений аффилиации, беспомощности и их описани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  <w:r>
              <w:rPr/>
              <w:t>Основы семейной психолог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</w:rPr>
            </w:pPr>
            <w:r>
              <w:rPr/>
              <w:t xml:space="preserve">Семья и её функции. Социальный статус семьи. Типы семьи. Условия стабильности брачно-семейных отношений. Кризисы в семье. Детско-родительские отношения. Развитие современной семьи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упреждение семейных конфликтов. Психотравмирующие последствия конфликтов между супругами и особенности семейной психотерап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социально-психологической характеристики семь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рекомендаций по профилактике семейных конфликтов и использованию семейной психотерапии. Решение ситуационных задач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ворческая работа «Моя будущая семья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цинская психолог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Тема 3.1.</w:t>
            </w:r>
            <w:r>
              <w:rPr/>
              <w:t xml:space="preserve"> Основы </w:t>
            </w:r>
          </w:p>
          <w:p>
            <w:pPr>
              <w:pStyle w:val="Normal"/>
              <w:rPr/>
            </w:pPr>
            <w:r>
              <w:rPr/>
              <w:t>психосоматик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яющие здоровья. Понятие о здоровом образе жизни. Взаимосвязь  психического и соматического здоровья. Механизм возникновения психосоматических заболеваний. Болезнь как жизненный кризис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азание профессиональной помощи пациентам с использованием психологических средст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ние приёмов психологической саморегуляции. Оказание профессиональной помощи пациентам с использованием психологических средст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дбор афоризмов, отражающих мудрое отношение к жизненным испытаниям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3.2. </w:t>
            </w:r>
            <w:r>
              <w:rPr/>
              <w:t>Психология медицинск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ецифика медицинской деятельности. Требования к личности медицинского работника. Функции и роли медицинских работников. Психологические типы медработников и их влияние на отношения с пациентами. Деформация личности медработника: причины и профилактика. Эмоциональное выгорание. Этика и культура  медработника. Этапы профессиональной адапт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явление причин и следствий деформации личности и эмоционального выгорания медработника, их профилакт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психологического портрета медицинского работн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явление причин и следствий деформации личности и эмоционального выгорания медработника, их профилакт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психологического портрета медицинского работн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3.3. </w:t>
            </w:r>
            <w:r>
              <w:rPr/>
              <w:t>Личность паци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ичность пациента и его психологические реакции на разных этапах лечебного процесса. Отношение пациента к болезни. Внутренняя картина болезни (ВКБ) пациента и её составляющие. Индивидуальные особенности психологии соматического больног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Характеристика адекватного и неадекватного отношения пациентов к болезни, выработка тактики общения медработника с ним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Наблюдение за пациентом и составление характеристики его ВКБ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ставление характеристики ВКБ пациента и выработка тактики общения с ними медработника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Наблюдение за пациентом и составление характеристики его ВК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4. </w:t>
            </w:r>
            <w:r>
              <w:rPr/>
              <w:t>Общение с пациен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новные принципы построения общения с пациентом. Эмпатия и понимающее общение. Ятрогенные расстройства. Использование вербальных и невербальных средств общения в психотерапевтических целях. Психологические особенности ухода за умирающими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одоление  затруднений в общении с пациентами и их психологическая поддерж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строение общения с пациентом на основе этико-деонтологических принцип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правил эффективного общения с пациентом с учетом его личностных особенност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Характеристика динамики реагирования пациентов на разных этапах лечебной деятельности и их психологическая поддерж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2. Построение общения с пациентом на основе этико-деонтологических принцип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правил эффективного общения с пациентом. Составление ситуационных задач по те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сихопрофилактика, психогигиена,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/>
              <w:t>психотерап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онятие о психопрофилактике. Виды психопрофилактики. Психопрофилактические меры. Понятие о психогигиене. Психогигиена медицинского работника. Психогигиена пациента. Психотерапия и её основные полож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Использование психопрофилактических мер для поддержания благоприятного психологического климата в лечебно-профилактических учреждения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Использование психопрофилактических мер для поддержания благоприятного психологического климата в лечебно-профилактических учреждения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словаря термин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психологии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 для теоретических занят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учебные столы и стулья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доска класс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 для практических занят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учебные столы и стулья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класс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 книж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Островская И. В. Психология [Электронный ресурс]: учеб. для студ. мед. училищ и колледжей/ И. В. Островская.– 2-е изд., испр.– Москва: ГЭОТАР-Медиа, 2013. – 480 с. – </w:t>
      </w:r>
      <w:r>
        <w:rPr>
          <w:bCs/>
          <w:sz w:val="28"/>
          <w:szCs w:val="28"/>
          <w:lang w:val="en-US"/>
        </w:rPr>
        <w:t>URL</w:t>
      </w:r>
      <w:r>
        <w:rPr>
          <w:bCs/>
          <w:sz w:val="28"/>
          <w:szCs w:val="28"/>
        </w:rPr>
        <w:t>: http://www.medcollegelib.ru/book/ISBN9785970428795.htm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янцева О. И. Психология для средних медицинских учреждений [Текст]: учеб. пособ./ О. И. Полянцева. – 6-е изд., испр. – Ростов-на-Дону: Феникс, 2013. – 414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арнаух  И. И. Практическая психология управления: типология на работе и дома </w:t>
      </w:r>
      <w:r>
        <w:rPr>
          <w:bCs/>
          <w:sz w:val="28"/>
          <w:szCs w:val="28"/>
        </w:rPr>
        <w:t xml:space="preserve">[Текст]/ И. И. Карнаух. – 3-е изд., перераб. и доп. – Ростов-на-Дону: Феникс, 2012. – 476 с. 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уденко А. М. Психология для медицинских специальностей </w:t>
      </w:r>
      <w:r>
        <w:rPr>
          <w:bCs/>
          <w:sz w:val="28"/>
          <w:szCs w:val="28"/>
        </w:rPr>
        <w:t>[Текст]: учеб. пособие / А. М. Руденко. – Ростов-на-Дону: Феникс, 2014. – 231 с.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денко А. М. Управленческая психология </w:t>
      </w:r>
      <w:r>
        <w:rPr>
          <w:bCs/>
          <w:sz w:val="28"/>
          <w:szCs w:val="28"/>
        </w:rPr>
        <w:t xml:space="preserve">[Текст]/ А. М. Руденко Ростов-на-Дону: Феникс, 2012. – 345 с. 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рычев С. В. История психологии в таблицах и схемах [Текст] / С. В. Сарычев, И. Н. Логинов. – Ростов-на-Дону: Феникс, 2011. – 48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Style w:val="Bserpurlitem1"/>
          <w:b/>
          <w:b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3"/>
        <w:numPr>
          <w:ilvl w:val="0"/>
          <w:numId w:val="16"/>
        </w:numPr>
        <w:spacing w:lineRule="atLeast" w:line="240"/>
        <w:rPr/>
      </w:pPr>
      <w:r>
        <w:rPr>
          <w:sz w:val="28"/>
          <w:szCs w:val="28"/>
        </w:rPr>
        <w:t xml:space="preserve">Методика преподавания психологии  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                 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gendoc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 xml:space="preserve">. 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. – (дата обращения: 30.08.2017).</w:t>
      </w:r>
    </w:p>
    <w:p>
      <w:pPr>
        <w:pStyle w:val="Style23"/>
        <w:numPr>
          <w:ilvl w:val="0"/>
          <w:numId w:val="6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бучение психологии в средних учебных заведениях 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</w:t>
      </w:r>
      <w:r>
        <w:rPr>
          <w:rStyle w:val="Bserpurlitem1"/>
          <w:sz w:val="28"/>
          <w:szCs w:val="28"/>
        </w:rPr>
        <w:t xml:space="preserve"> /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psyhodic.ru</w:t>
        </w:r>
      </w:hyperlink>
      <w:r>
        <w:rPr>
          <w:rStyle w:val="Bserpurlitem1"/>
          <w:sz w:val="28"/>
          <w:szCs w:val="28"/>
        </w:rPr>
        <w:t>//</w:t>
      </w:r>
      <w:r>
        <w:rPr>
          <w:sz w:val="28"/>
          <w:szCs w:val="28"/>
        </w:rPr>
        <w:t>.(дата обращения: 30.08.2017).</w:t>
      </w:r>
    </w:p>
    <w:p>
      <w:pPr>
        <w:pStyle w:val="Style23"/>
        <w:numPr>
          <w:ilvl w:val="0"/>
          <w:numId w:val="6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Популярная психология  [Электронный ресурс]. </w:t>
      </w:r>
      <w:r>
        <w:rPr>
          <w:sz w:val="28"/>
          <w:szCs w:val="28"/>
          <w:lang w:val="en-US"/>
        </w:rPr>
        <w:t>URL:             http://</w:t>
      </w:r>
      <w:hyperlink r:id="rId7" w:tgtFrame="_blank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psychology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-online.net</w:t>
        </w:r>
      </w:hyperlink>
      <w:r>
        <w:rPr>
          <w:rStyle w:val="Bserpurlitem1"/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дата обращения: 30.08.2017).</w:t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использовать средства общения в психотерапевтических цел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давать психологическую оценку лич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применять приёмы психологической саморегуля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основные задачи и методы психолог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психические процессы и состоя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структуру лич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пути социальной адаптации и мотивации лич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основы психосоматики (соматический больной, внутренняя картина болезни, пограничные расстройства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психологию медицинского работник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этапы профессиональной адапт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принципы профилактики эмоционального «выгорания» специалист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аспекты семейной психолог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психологические основы ухода за умирающи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определение понятий «психогигиена», «психопрофилактика» и «психотерапия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особенности психических процессов у здорового и больного человек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функции и средства общ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закономерности общ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приёмы психологической саморегуля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основы делового общения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и экспертная оценка результатов деятельности студентов на семинарских и практических занятиях:</w:t>
            </w:r>
          </w:p>
          <w:p>
            <w:pPr>
              <w:pStyle w:val="Normal"/>
              <w:numPr>
                <w:ilvl w:val="0"/>
                <w:numId w:val="5"/>
              </w:numPr>
              <w:ind w:left="495" w:hanging="495"/>
              <w:jc w:val="both"/>
              <w:rPr/>
            </w:pPr>
            <w:r>
              <w:rPr/>
              <w:t>тестиров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495" w:hanging="495"/>
              <w:jc w:val="both"/>
              <w:rPr/>
            </w:pPr>
            <w:r>
              <w:rPr/>
              <w:t>решения ситуационных задач;</w:t>
            </w:r>
          </w:p>
          <w:p>
            <w:pPr>
              <w:pStyle w:val="Normal"/>
              <w:numPr>
                <w:ilvl w:val="0"/>
                <w:numId w:val="5"/>
              </w:numPr>
              <w:ind w:left="495" w:hanging="495"/>
              <w:jc w:val="both"/>
              <w:rPr/>
            </w:pPr>
            <w:r>
              <w:rPr/>
              <w:t>определения особенностей психических свойств лич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495" w:hanging="495"/>
              <w:jc w:val="both"/>
              <w:rPr/>
            </w:pPr>
            <w:r>
              <w:rPr/>
              <w:t>результатов сравнительного анализа особенностей психических процессов;</w:t>
            </w:r>
          </w:p>
          <w:p>
            <w:pPr>
              <w:pStyle w:val="Normal"/>
              <w:numPr>
                <w:ilvl w:val="0"/>
                <w:numId w:val="5"/>
              </w:numPr>
              <w:ind w:left="495" w:hanging="495"/>
              <w:jc w:val="both"/>
              <w:rPr/>
            </w:pPr>
            <w:r>
              <w:rPr/>
              <w:t>выбора психологических средств общ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495" w:hanging="495"/>
              <w:jc w:val="both"/>
              <w:rPr/>
            </w:pPr>
            <w:r>
              <w:rPr/>
              <w:t>выбора приёмов саморегуляции;</w:t>
            </w:r>
          </w:p>
          <w:p>
            <w:pPr>
              <w:pStyle w:val="Normal"/>
              <w:numPr>
                <w:ilvl w:val="0"/>
                <w:numId w:val="5"/>
              </w:numPr>
              <w:ind w:left="495" w:hanging="495"/>
              <w:jc w:val="both"/>
              <w:rPr/>
            </w:pPr>
            <w:r>
              <w:rPr/>
              <w:t>выработки тактики взаимодействия с пациентами;</w:t>
            </w:r>
          </w:p>
          <w:p>
            <w:pPr>
              <w:pStyle w:val="Normal"/>
              <w:numPr>
                <w:ilvl w:val="0"/>
                <w:numId w:val="5"/>
              </w:numPr>
              <w:ind w:left="495" w:hanging="495"/>
              <w:jc w:val="both"/>
              <w:rPr/>
            </w:pPr>
            <w:r>
              <w:rPr/>
              <w:t>индивидуального и группового принятия решений;</w:t>
            </w:r>
          </w:p>
          <w:p>
            <w:pPr>
              <w:pStyle w:val="Normal"/>
              <w:numPr>
                <w:ilvl w:val="0"/>
                <w:numId w:val="5"/>
              </w:numPr>
              <w:ind w:left="495" w:hanging="495"/>
              <w:jc w:val="both"/>
              <w:rPr/>
            </w:pPr>
            <w:r>
              <w:rPr/>
              <w:t>разработки  рекомендаций по профилактике конфли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зультатов самостоятельной работы:</w:t>
            </w:r>
          </w:p>
          <w:p>
            <w:pPr>
              <w:pStyle w:val="Normal"/>
              <w:numPr>
                <w:ilvl w:val="0"/>
                <w:numId w:val="7"/>
              </w:numPr>
              <w:ind w:left="495" w:hanging="495"/>
              <w:jc w:val="both"/>
              <w:rPr/>
            </w:pPr>
            <w:r>
              <w:rPr/>
              <w:t xml:space="preserve">составленного словаря терминов; </w:t>
            </w:r>
          </w:p>
          <w:p>
            <w:pPr>
              <w:pStyle w:val="Normal"/>
              <w:numPr>
                <w:ilvl w:val="0"/>
                <w:numId w:val="7"/>
              </w:numPr>
              <w:ind w:left="495" w:hanging="495"/>
              <w:jc w:val="both"/>
              <w:rPr/>
            </w:pPr>
            <w:r>
              <w:rPr/>
              <w:t>защиты подготовленных сообщений;</w:t>
            </w:r>
          </w:p>
          <w:p>
            <w:pPr>
              <w:pStyle w:val="Normal"/>
              <w:numPr>
                <w:ilvl w:val="0"/>
                <w:numId w:val="7"/>
              </w:numPr>
              <w:ind w:left="495" w:hanging="495"/>
              <w:jc w:val="both"/>
              <w:rPr/>
            </w:pPr>
            <w:r>
              <w:rPr/>
              <w:t xml:space="preserve">составленных схем, таблиц, правил, ситуационных задач; </w:t>
            </w:r>
          </w:p>
          <w:p>
            <w:pPr>
              <w:pStyle w:val="Normal"/>
              <w:numPr>
                <w:ilvl w:val="0"/>
                <w:numId w:val="7"/>
              </w:numPr>
              <w:ind w:left="495" w:hanging="495"/>
              <w:jc w:val="both"/>
              <w:rPr/>
            </w:pPr>
            <w:r>
              <w:rPr/>
              <w:t>составленных рекомендаций;</w:t>
            </w:r>
          </w:p>
          <w:p>
            <w:pPr>
              <w:pStyle w:val="Normal"/>
              <w:numPr>
                <w:ilvl w:val="0"/>
                <w:numId w:val="7"/>
              </w:numPr>
              <w:ind w:left="495" w:hanging="495"/>
              <w:jc w:val="both"/>
              <w:rPr/>
            </w:pPr>
            <w:r>
              <w:rPr/>
              <w:t>составленных психологических характеристик;</w:t>
            </w:r>
          </w:p>
          <w:p>
            <w:pPr>
              <w:pStyle w:val="Normal"/>
              <w:numPr>
                <w:ilvl w:val="0"/>
                <w:numId w:val="7"/>
              </w:numPr>
              <w:ind w:left="495" w:hanging="495"/>
              <w:jc w:val="both"/>
              <w:rPr/>
            </w:pPr>
            <w:r>
              <w:rPr/>
              <w:t>анализа результатов наблюд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495" w:hanging="495"/>
              <w:jc w:val="both"/>
              <w:rPr/>
            </w:pPr>
            <w:r>
              <w:rPr/>
              <w:t>самоанализ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пертная оценка результатов промежуточной аттестаци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3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serpurlitem1">
    <w:name w:val="b-serp-url__item1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литер"/>
    <w:basedOn w:val="Normal"/>
    <w:qFormat/>
    <w:pPr>
      <w:ind w:left="397" w:hanging="397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" TargetMode="External"/><Relationship Id="rId6" Type="http://schemas.openxmlformats.org/officeDocument/2006/relationships/hyperlink" Target="http://www.psyhodic.ru/" TargetMode="External"/><Relationship Id="rId7" Type="http://schemas.openxmlformats.org/officeDocument/2006/relationships/hyperlink" Target="http://www.psychology-online.net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04:00Z</dcterms:created>
  <dc:creator>BLINOV</dc:creator>
  <dc:description/>
  <cp:keywords/>
  <dc:language>en-US</dc:language>
  <cp:lastModifiedBy>111_Igor</cp:lastModifiedBy>
  <cp:lastPrinted>2014-09-23T10:37:00Z</cp:lastPrinted>
  <dcterms:modified xsi:type="dcterms:W3CDTF">2018-03-29T07:16:00Z</dcterms:modified>
  <cp:revision>113</cp:revision>
  <dc:subject/>
  <dc:title>ПРОЕКТ</dc:title>
</cp:coreProperties>
</file>